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88" w:leader="none"/>
          <w:tab w:val="left" w:pos="36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am Test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  <w:tab/>
        <w:t>(1)</w:t>
        <w:tab/>
        <w:t>How many distinct 8-letter permutations can be made from the letters TEAMTEST?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  <w:tab/>
        <w:t>(2)</w:t>
        <w:tab/>
        <w:t xml:space="preserve">Solv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  <w:tab/>
        <w:t>(3)</w:t>
        <w:tab/>
        <w:t xml:space="preserve">The ordered triple (p,q,r) is called a prime triplet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and p, q, and r are all prime.  Find all prime triplets (p,q,r)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.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  <w:tab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  <w:tab/>
        <w:t>(4)</w:t>
        <w:tab/>
        <w:t xml:space="preserve">Let p be a root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.  Compu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  <w:tab/>
        <w:t>(5)</w:t>
        <w:tab/>
        <w:t>What is the sum of the perfect squares less than one thousand?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  <w:tab/>
        <w:t>(6)</w:t>
        <w:tab/>
        <w:t>Two circles of radii 4 and 9 are externally tangent.  Their common external tangents meet at a point that is p units from the center of the of the circle of radius 9. Find p.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  <w:tab/>
        <w:t>(7)</w:t>
        <w:tab/>
        <w:t xml:space="preserve">For the function f(x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for all real m, n. 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, find f(64).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  <w:tab/>
        <w:t>(8)</w:t>
        <w:tab/>
        <w:t>What is the area of a triangle whose sides are 10, 12, and 18?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  <w:tab/>
        <w:t>(9)</w:t>
        <w:tab/>
        <w:t>Square ABCD has an area of 192 square units and is inscribed in square EFGH, which has an area of 224 square units.  Point A lies on EF and is x units from E and y units from F.  Find the product of x and y.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ind w:left="360" w:hanging="360"/>
        <w:rPr/>
      </w:pPr>
      <w:r>
        <w:rPr/>
        <w:tab/>
        <w:t xml:space="preserve">(10)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 x</m:t>
              </m:r>
              <m:r>
                <w:rPr>
                  <w:rFonts w:ascii="Cambria Math" w:hAnsi="Cambria Math"/>
                </w:rPr>
                <m:t xml:space="preserve">¹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 x=1</m:t>
              </m:r>
            </m:e>
          </m:mr>
        </m:m>
      </m:oMath>
      <w:r>
        <w:rPr/>
        <w:t xml:space="preserve">, where k is a constant.  If h is continuous on the interv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</m:oMath>
      <w:r>
        <w:rPr/>
        <w:t>, what is the value of k?</w:t>
      </w:r>
      <w:r>
        <w:br w:type="page"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  <w:t>Team Test Solutions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  <w:t>(1)</w:t>
        <w:tab/>
        <w:t xml:space="preserve">If all 8 letters were distinct, there would be 8! permutations.  However, there are 3 T’s, and it doesn’t matter which order they appear in, so we divide the result by 3! or 6.  Likewise with the 2 occurrences of E.  Hence the number or permutations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32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bCs/>
        </w:rPr>
        <w:t>3360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  <w:t>(2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>, which is ci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so </w:t>
      </w:r>
      <w:r>
        <w:rPr>
          <w:rFonts w:eastAsia="Symbol" w:cs="Symbol" w:ascii="Symbol" w:hAnsi="Symbol"/>
        </w:rPr>
        <w:t></w:t>
      </w:r>
      <w:r>
        <w:rPr>
          <w:rFonts w:eastAsia="Symbol" w:cs="Symbol" w:ascii="Symbol" w:hAnsi="Symbol"/>
          <w:b/>
          <w:bCs/>
        </w:rPr>
        <w:t>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  <w:t xml:space="preserve">(3) Every positive integer can be written uniquely in the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where k is an integer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.  Clearly, p, q, and r must all be odd, so we they must be in a sequence of the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 In each case, there is a number that is divisible by 3, name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so it would seem that no prime triplets exist.  However, if k is 0, then we get 3, which is a prime.  The triplet (1,3,5) is invalid because 1 is not prime (or composite).  The triplet (3,5,7) is valid, and we have shown that a triplet must contain 3 to be a prime triplet, so the only solution is </w:t>
      </w:r>
      <w:r>
        <w:rPr>
          <w:b/>
          <w:bCs/>
        </w:rPr>
        <w:t>(3,5,7)</w:t>
      </w:r>
      <w:r>
        <w:rPr/>
        <w:t>.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  <w:t xml:space="preserve">(4) Expand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giv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.  By definition of a root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s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</m:oMath>
      <w:r>
        <w:rPr>
          <w:b/>
          <w:bCs/>
        </w:rPr>
        <w:t>-2</w:t>
      </w:r>
      <w:r>
        <w:rPr/>
        <w:t>.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  <w:t>(5)</w:t>
        <w:tab/>
        <w:t xml:space="preserve">We are asked to evaluat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for n=31, which can be represented in closed form a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.  When n=31, the answer becomes </w:t>
      </w:r>
      <w:r>
        <w:rPr>
          <w:b/>
          <w:bCs/>
        </w:rPr>
        <w:t>10416</w:t>
      </w:r>
      <w:r>
        <w:rPr/>
        <w:t>.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  <w:t xml:space="preserve">(6) If p is the distance defined in the problem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the distance from the center of the circle of radius 4 to the intersection of tangents.  In each circle, a radius can be drawn from the center to the point of tangency.  Thus, we have similar right triangles, with a common vertex at the intersection of the tangents.  By similar triangles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  <w:t xml:space="preserve">(7) Recogniz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/>
          <w:bCs/>
        </w:rPr>
        <w:t>4</w:t>
      </w:r>
      <w:r>
        <w:rPr/>
        <w:t>.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70" w:leader="none"/>
          <w:tab w:val="left" w:pos="360" w:leader="none"/>
        </w:tabs>
        <w:rPr/>
      </w:pPr>
      <w:r>
        <w:rPr/>
        <w:t>(8)</w:t>
        <w:tab/>
        <w:t xml:space="preserve">Best solved using Heron’s Formula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where s is the semiperimeter (a+b+c)/2 and a, b, and c are the sides.  In this cas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  <w:t xml:space="preserve">(9) By the Pythagorean theorem,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</m:oMath>
      <w:r>
        <w:rPr/>
        <w:t xml:space="preserve">.  Furthermore,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 xml:space="preserve"> 224.  Subtracting the first equation from the second, we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</m:oMath>
      <w:r>
        <w:rPr>
          <w:b/>
          <w:bCs/>
        </w:rPr>
        <w:t>16</w:t>
      </w:r>
      <w:r>
        <w:rPr/>
        <w:t>.</w:t>
      </w:r>
    </w:p>
    <w:p>
      <w:pPr>
        <w:pStyle w:val="Normal"/>
        <w:tabs>
          <w:tab w:val="clear" w:pos="720"/>
          <w:tab w:val="right" w:pos="288" w:leader="none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 xml:space="preserve">(10) By definition of a limit and continuity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.  We can either divide the numerator by the denominator - not as difficult a task as it may seem as a pattern develops - or apply L’Hopital’s rule, as the numerator and denominator both equal 0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Applying L’Hopital’s rule, we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0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bCs/>
        </w:rPr>
        <w:t>1997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5:10:00Z</dcterms:created>
  <dc:creator>Thomas Wayne Sanders</dc:creator>
  <dc:description/>
  <dc:language>en-US</dc:language>
  <cp:lastModifiedBy>Thomas Wayne Sanders</cp:lastModifiedBy>
  <dcterms:modified xsi:type="dcterms:W3CDTF">1999-03-25T17:46:00Z</dcterms:modified>
  <cp:revision>4</cp:revision>
  <dc:subject/>
  <dc:title>Hazelwood West Math Tournament - Team Test</dc:title>
</cp:coreProperties>
</file>