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288" w:leader="none"/>
          <w:tab w:val="left" w:pos="360" w:leader="none"/>
        </w:tabs>
        <w:ind w:left="360" w:hanging="360"/>
        <w:rPr/>
      </w:pPr>
      <w:r>
        <w:rPr/>
        <w:t>Target Round 1</w:t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ind w:left="360" w:hanging="360"/>
        <w:rPr/>
      </w:pPr>
      <w:r>
        <w:rPr/>
        <w:tab/>
        <w:t>(1)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</m:oMath>
      <w:r>
        <w:rPr/>
        <w:t>.  How many integers are both multiples of a and factors of b?</w:t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ind w:left="360" w:hanging="360"/>
        <w:rPr/>
      </w:pPr>
      <w:r>
        <w:rPr/>
        <w:tab/>
        <w:t>(2)</w:t>
        <w:tab/>
        <w:t xml:space="preserve">The points (-32,24), (18,24), and (0,0) lie on a circle.  The circle is centered at (h,k) and has a radius r. Compu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ind w:left="360" w:hanging="360"/>
        <w:rPr/>
      </w:pPr>
      <w:r>
        <w:rPr/>
        <w:t>Target Round 2</w:t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ind w:left="360" w:hanging="360"/>
        <w:rPr/>
      </w:pPr>
      <w:r>
        <w:rPr/>
        <w:tab/>
        <w:t>(3)</w:t>
        <w:tab/>
        <w:t xml:space="preserve">Let m, p, and q be positive integers.  Furthermore, suppos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rad>
              </m:e>
            </m:rad>
          </m:e>
        </m:rad>
      </m:oMath>
      <w:r>
        <w:rPr/>
        <w:t xml:space="preserve"> converges to p and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rad>
              </m:e>
            </m:rad>
          </m:e>
        </m:rad>
      </m:oMath>
      <w:r>
        <w:rPr/>
        <w:t xml:space="preserve"> converges to q.  Find the valu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/>
        <w:t>.</w:t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ind w:left="360" w:hanging="360"/>
        <w:rPr/>
      </w:pPr>
      <w:r>
        <w:rPr/>
        <w:t>(4)</w:t>
        <w:tab/>
        <w:t xml:space="preserve">How many terms appear in the expans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?</w:t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ind w:left="360" w:hanging="360"/>
        <w:rPr/>
      </w:pPr>
      <w:r>
        <w:rPr/>
        <w:t>Target Round 3</w:t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ind w:left="360" w:hanging="360"/>
        <w:rPr/>
      </w:pPr>
      <w:r>
        <w:rPr/>
        <w:tab/>
        <w:t>(5)</w:t>
        <w:tab/>
        <w:t>ABCD and EFGH are squares of side length 4.  Point E is fixed at the center of square ABCD.  Let x represent the area of the region that lies in both squares.  What is the maximum possible value of x?</w:t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ind w:left="360" w:hanging="360"/>
        <w:rPr/>
      </w:pPr>
      <w:r>
        <w:rPr/>
        <w:tab/>
        <w:t>(6)</w:t>
        <w:tab/>
        <w:t xml:space="preserve">Evaluat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.</w:t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ind w:left="360" w:hanging="360"/>
        <w:rPr/>
      </w:pPr>
      <w:r>
        <w:rPr/>
        <w:t>Target Round 4</w:t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ind w:left="360" w:hanging="360"/>
        <w:rPr/>
      </w:pPr>
      <w:r>
        <w:rPr/>
        <w:tab/>
        <w:t>(7)</w:t>
        <w:tab/>
        <w:t xml:space="preserve">I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find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rPr/>
      </w:pPr>
      <w:r>
        <w:rPr/>
      </w:r>
    </w:p>
    <w:p>
      <w:pPr>
        <w:pStyle w:val="Normal"/>
        <w:ind w:left="360" w:hanging="360"/>
        <w:rPr/>
      </w:pPr>
      <w:r>
        <w:rPr/>
        <w:t>(8)</w:t>
        <w:tab/>
        <w:t>Two circles of unknown radius share a common center.  A chord of the larger circle has length 8 and is tangent to the smaller circle.  What is the area between the two circles?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rget Round Solu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(1) We want to know how many k exist such that 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</m:oMath>
      <w:r>
        <w:rPr>
          <w:sz w:val="22"/>
          <w:szCs w:val="22"/>
        </w:rPr>
        <w:t xml:space="preserve"> is an integer. This becomes 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  <w:szCs w:val="22"/>
        </w:rPr>
        <w:t xml:space="preserve">, so we are looking for the number of factors of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2"/>
          <w:szCs w:val="22"/>
        </w:rPr>
        <w:t xml:space="preserve">.  There are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>
          <w:b/>
          <w:bCs/>
          <w:sz w:val="22"/>
          <w:szCs w:val="22"/>
        </w:rPr>
        <w:t>190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(2) By definition, the center is equidistant from the three points.  The locus of all points equidistant from (0,0) and (18,24) is a line passing through (9,12) with a slope of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szCs w:val="22"/>
        </w:rPr>
        <w:t xml:space="preserve">.  The locus of all points equidistant from (0,0) and (-32,24) is a line passing through (-16,12) with a slope of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 xml:space="preserve">.  These lines intersect at the center of the circle, which is (-7,24).  The center has a distance of 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2"/>
          <w:szCs w:val="22"/>
        </w:rPr>
        <w:t xml:space="preserve"> units from (0,0), so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</m:oMath>
      <w:r>
        <w:rPr>
          <w:b/>
          <w:bCs/>
          <w:sz w:val="22"/>
          <w:szCs w:val="22"/>
        </w:rPr>
        <w:t>42</w:t>
      </w:r>
      <w:r>
        <w:rPr>
          <w:sz w:val="22"/>
          <w:szCs w:val="22"/>
        </w:rPr>
        <w:t>.  Note: inspection reveals that the triangle formed by the three points is a right triangle. This observation leads to a much more elementary solu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(3) Because the expressions are infinite, it is valid to write 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 xml:space="preserve"> and 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sz w:val="22"/>
          <w:szCs w:val="22"/>
        </w:rPr>
        <w:t xml:space="preserve">.  These can be rewritten as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.  Any integer can only be factored as the product of two consecutive integers in one way, so p and q differ by </w:t>
      </w: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(4) Any term will have one element of {n,p,q}, one element of {r,s,t,u}, and one element of {v,w,x,y,z}.  Therefore, there are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>
          <w:b/>
          <w:bCs/>
          <w:sz w:val="22"/>
          <w:szCs w:val="22"/>
        </w:rPr>
        <w:t>60</w:t>
      </w:r>
      <w:r>
        <w:rPr>
          <w:sz w:val="22"/>
          <w:szCs w:val="22"/>
        </w:rPr>
        <w:t xml:space="preserve"> distinct term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(5) Consider the orientation where EF is perpendicular to AB.  Clearly, this covers one quarter of the circle, for an area of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2"/>
          <w:szCs w:val="22"/>
        </w:rPr>
        <w:t xml:space="preserve">.  If we consider a rotation of theta degrees, with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°&l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sz w:val="22"/>
          <w:szCs w:val="22"/>
        </w:rPr>
        <w:t xml:space="preserve">,  we discover that we are subtracting a right triangle with acute angle theta and adjacent leg 2 from the area covered in the original orientation, and adding an identical triangle to the area covered in the new orientation.  Thus, the overlapping area is a constant, and has a maximum value of </w:t>
      </w:r>
      <w:r>
        <w:rPr>
          <w:b/>
          <w:bCs/>
          <w:sz w:val="22"/>
          <w:szCs w:val="22"/>
        </w:rPr>
        <w:t>4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(6) One could evaluate this by hand.  However, the sum of the cubes of the integers from 1 to n is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 xml:space="preserve">, and the sum of the integers from 1 to n is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2"/>
          <w:szCs w:val="22"/>
        </w:rPr>
        <w:t xml:space="preserve">.  Therefore, the sum of the cubes of the integers divided by the sum of the integers is merely the sum of the integers, and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b/>
          <w:bCs/>
          <w:sz w:val="22"/>
          <w:szCs w:val="22"/>
        </w:rPr>
        <w:t>55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(7) We have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2"/>
          <w:szCs w:val="22"/>
        </w:rPr>
        <w:t xml:space="preserve">, and the triangle is similar to a 20, 21, 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2"/>
          <w:szCs w:val="22"/>
        </w:rPr>
        <w:t xml:space="preserve"> right triangle.  Therefore,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  <w:r>
        <w:rPr>
          <w:sz w:val="22"/>
          <w:szCs w:val="22"/>
        </w:rPr>
        <w:t>.  Note: absolute value is necessary because x could lie in quadrant II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(8)  Draw a radius of the smaller circle which touches the circle at the chord’s point of tangency.  Add a radius of the larger circle that touches the circle at the same place the chord does.  The area we seek is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>(R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-r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, where R and r are the radii of the larger and smaller circles, respectively.  Applying the Pythagorean Theorem we see that R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-r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=4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because 4 is half the length of the chord).  Thus the area is 16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 xml:space="preserve">.  Note that since the radii are unimportant we can arbitrarily let the radius of the smaller circle approach zero, whereby the chord approaches a diameter of the larger circle.  With zero area for the smaller circle, all we need to do is find the area of a circle with diameter of 8, and that is again </w:t>
      </w:r>
      <w:r>
        <w:rPr>
          <w:b/>
          <w:bCs/>
          <w:sz w:val="22"/>
          <w:szCs w:val="22"/>
        </w:rPr>
        <w:t>16</w:t>
      </w:r>
      <w:r>
        <w:rPr>
          <w:rFonts w:eastAsia="Symbol" w:cs="Symbol" w:ascii="Symbol" w:hAnsi="Symbol"/>
          <w:b/>
          <w:bCs/>
          <w:sz w:val="22"/>
          <w:szCs w:val="22"/>
        </w:rPr>
        <w:t></w:t>
      </w:r>
      <w:r>
        <w:rPr>
          <w:sz w:val="22"/>
          <w:szCs w:val="22"/>
        </w:rPr>
        <w:t>.</w:t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5:08:00Z</dcterms:created>
  <dc:creator>Thomas Wayne Sanders</dc:creator>
  <dc:description/>
  <dc:language>en-US</dc:language>
  <cp:lastModifiedBy>Thomas Wayne Sanders</cp:lastModifiedBy>
  <dcterms:modified xsi:type="dcterms:W3CDTF">1999-03-25T17:47:00Z</dcterms:modified>
  <cp:revision>3</cp:revision>
  <dc:subject/>
  <dc:title>University of Iowa Math Tournament - Target Round 1</dc:title>
</cp:coreProperties>
</file>